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MORIAL DESCRITIVO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 - PROJETO:</w:t>
      </w:r>
      <w:r>
        <w:rPr>
          <w:rFonts w:cs="Arial" w:ascii="Arial" w:hAnsi="Arial"/>
        </w:rPr>
        <w:t xml:space="preserve"> Rede de Fibras ópticas de Florianópolis (SC) – REM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 – NÚMERO DO CONTRATO:</w:t>
      </w:r>
      <w:r>
        <w:rPr>
          <w:rFonts w:cs="Arial" w:ascii="Arial" w:hAnsi="Arial"/>
        </w:rPr>
        <w:t xml:space="preserve"> </w:t>
      </w:r>
      <w:bookmarkStart w:id="0" w:name="OLE_LINK1"/>
      <w:r>
        <w:rPr>
          <w:rFonts w:cs="Arial" w:ascii="Arial" w:hAnsi="Arial"/>
        </w:rPr>
        <w:t>RNP/UFSC/FLN-QUANTUM</w:t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DATA DO PROJETO:</w:t>
      </w:r>
      <w:r>
        <w:rPr>
          <w:rFonts w:cs="Arial" w:ascii="Arial" w:hAnsi="Arial"/>
        </w:rPr>
        <w:t xml:space="preserve"> Nov/20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4 – DESCRIÇÃO DO PROJETO: </w:t>
      </w:r>
      <w:r>
        <w:rPr>
          <w:rFonts w:cs="Arial" w:ascii="Arial" w:hAnsi="Arial"/>
        </w:rPr>
        <w:t>Implantação de infra-estrutura de rede óptica, com utilização de canalização, dutos, posteação existente, e interconexão a rede óptica do Governo do estado de Santa Catarina. Foi implantado 28.570 m de cabos ópticos, sendo: 14.900m, cabo de 48 F.O,e13.670 m, cabos de 12 F.O.. Os cabos de 48 F.O. foram utilizados na interligação de BackBone, e os cabos de 12 F.O. foram utilizados em atendimentos a clientes. Face a necessidade de liberação de fibras a RNP por parte do CIASC, no total de cabos utilizados mencionado acima, 1.800 m de cabo de 12 F. O. foi lançado entre CEFET-01 e RMG (túnel). A rede aérea abrangeu 26.270 m, utilizando na íntegra 917 postes da empresa dedistribuição de energia elétrica local (CELESC), e a rede subterrânea com  1.100m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utilizou também canalizações existentes da empresa de distribuição de energiaelétrica local (CELESC). Foram utilizadas 18 caixas de emenda óptica, paraemendas em back bone, interconexões com a rede do Governo e conexões comclient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 – PONTOS DE INTERCONEXÃO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REMEP e RMG: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– CIASC – Centro de Informação e Automação de Santa Catarina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Caixa de Emenda INSS, Av. Ivo Silveira, Fpolis (SC)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– POP CIASC na SSP, Av. Ivo Silveira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– Caixa de Emenda Av. Mauro Ramos, em frente Almoxarifado SES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– SEF, Secretaria de Estado da Fazenda (SC)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– Caixa de Emenda Túnel, Bairro Prainha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 – POP CIASC SDR, Município de São José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REMEP e clientes: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– POP CEFET São José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POP CEFET Florianópolis, Av. Mauro Ramos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– POP UFSC/NPD.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– POP UDESC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 – LISTA DE MATERIAI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658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240"/>
        <w:gridCol w:w="985"/>
      </w:tblGrid>
      <w:tr>
        <w:trPr>
          <w:trHeight w:val="319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ADE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 de 48 fibr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00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 de 12 fibr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70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k 19", de pis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k 19", de pared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/D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de emenda ópt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 tai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319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ões óptic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20" w:gutter="0" w:header="708" w:top="1417" w:footer="8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105</wp:posOffset>
              </wp:positionH>
              <wp:positionV relativeFrom="paragraph">
                <wp:posOffset>-20320</wp:posOffset>
              </wp:positionV>
              <wp:extent cx="5408295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15pt,-1.6pt" to="431.95pt,-1.6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80"/>
        <w:sz w:val="20"/>
      </w:rPr>
      <w:t>Rua Dom Pedro II, 63 – Capoeiras – Cep: 88090-840 – Florianópolis – SC</w:t>
    </w:r>
  </w:p>
  <w:p>
    <w:pPr>
      <w:pStyle w:val="Footer"/>
      <w:jc w:val="center"/>
      <w:rPr>
        <w:rFonts w:ascii="Arial" w:hAnsi="Arial" w:cs="Arial"/>
        <w:color w:val="000080"/>
        <w:sz w:val="20"/>
      </w:rPr>
    </w:pPr>
    <w:r>
      <w:rPr>
        <w:rFonts w:cs="Arial" w:ascii="Arial" w:hAnsi="Arial"/>
        <w:color w:val="000080"/>
        <w:sz w:val="20"/>
      </w:rPr>
      <w:t>CNPJ 82.094.640/0001-72  – Inscrição Estadual 252.044.720</w:t>
    </w:r>
  </w:p>
  <w:p>
    <w:pPr>
      <w:pStyle w:val="Footer"/>
      <w:jc w:val="center"/>
      <w:rPr>
        <w:rFonts w:ascii="Arial" w:hAnsi="Arial" w:cs="Arial"/>
        <w:color w:val="000080"/>
        <w:sz w:val="20"/>
      </w:rPr>
    </w:pPr>
    <w:r>
      <w:rPr>
        <w:rFonts w:cs="Arial" w:ascii="Arial" w:hAnsi="Arial"/>
        <w:color w:val="000080"/>
        <w:sz w:val="20"/>
      </w:rPr>
      <w:t>Fone: (48) 3271-0200 Fax: (48) 3271-0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3147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Marcadores">
    <w:name w:val="marcadores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exact" w:line="27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 DA QUAN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00:00Z</dcterms:created>
  <dc:creator>Tecnico</dc:creator>
  <dc:description/>
  <dc:language>en-US</dc:language>
  <cp:lastModifiedBy>Vilmar - WI Engenharia</cp:lastModifiedBy>
  <cp:lastPrinted>2006-04-17T13:04:00Z</cp:lastPrinted>
  <dcterms:modified xsi:type="dcterms:W3CDTF">2008-04-22T16:00:00Z</dcterms:modified>
  <cp:revision>2</cp:revision>
  <dc:subject/>
  <dc:title>DT-01030/02                                                        Florianópolis-SC,  22 de Janeiro de 2002</dc:title>
</cp:coreProperties>
</file>